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de 4 Mathematics – NUMBER AND OPERATIONS 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0</wp:posOffset>
                </wp:positionH>
                <wp:positionV relativeFrom="paragraph">
                  <wp:posOffset>83185</wp:posOffset>
                </wp:positionV>
                <wp:extent cx="6299200" cy="230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305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Standard 6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Solve problems, including word problems, that involve addition and subtraction of four-digit numbers with and without regrouping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Word problems/real-life situations may be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Money values may be u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Tables may be used only for graphic organization of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Fractions will not be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Multiple steps may be u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Money values may be u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One of the options may be NH, which means “Not Her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81.55pt;mso-wrap-distance-left:9.05pt;mso-wrap-distance-right:9.05pt;mso-wrap-distance-top:0pt;mso-wrap-distance-bottom:0pt;margin-top:6.5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Standard 6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Solve problems, including word problems, that involve addition and subtraction of four-digit numbers with and without regrouping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Word problems/real-life situations may be us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Money values may be u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Tables may be used only for graphic organization of informatio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Fractions will not be us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Multiple steps may be u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Money values may be u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One of the options may be NH, which means “Not Here”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:</w:t>
      </w:r>
      <w:r>
        <w:rPr>
          <w:rFonts w:cs="Georgia" w:ascii="Georgia" w:hAnsi="Georgia"/>
          <w:b/>
        </w:rPr>
        <w:t xml:space="preserve">  Multiple-choice (X)   Gridded (X)   Open-ended (X)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2971800" cy="171132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1440"/>
                          <a:chOff x="0" y="0"/>
                          <a:chExt cx="2971800" cy="17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7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619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78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719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72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21616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4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8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.6pt;width:234pt;height:134.75pt" coordorigin="4680,212" coordsize="4680,2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212;width:4679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8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619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780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719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72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92;width:3489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4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8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2570</wp:posOffset>
                </wp:positionH>
                <wp:positionV relativeFrom="paragraph">
                  <wp:posOffset>120650</wp:posOffset>
                </wp:positionV>
                <wp:extent cx="2999740" cy="4547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5478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1079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350       4350           4250         4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B                 C           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358.1pt;mso-wrap-distance-left:9.05pt;mso-wrap-distance-right:9.05pt;mso-wrap-distance-top:0pt;mso-wrap-distance-bottom:0pt;margin-top:9.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10795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3350       4350           4250         41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B                 C           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2540</wp:posOffset>
                </wp:positionV>
                <wp:extent cx="2527300" cy="17595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The nursery in Buffor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unty shipped 4380 ro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d the nursery i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Langley County shipped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8630  r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difference in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number of roses shipp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etween the two counti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38.55pt;mso-wrap-distance-left:9.05pt;mso-wrap-distance-right:9.05pt;mso-wrap-distance-top:0pt;mso-wrap-distance-bottom:0pt;margin-top:-0.2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The nursery in Buffor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County shipped 4380 ro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and the nursery in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Langley County shipped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8630  ros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difference in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number of roses shipp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etween the two counties?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8080"/>
          <w:sz w:val="22"/>
          <w:szCs w:val="22"/>
          <w:lang w:val="en-US" w:eastAsia="en-US"/>
        </w:rPr>
      </w:pPr>
      <w:r>
        <w:rPr>
          <w:color w:val="808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830</wp:posOffset>
                </wp:positionH>
                <wp:positionV relativeFrom="paragraph">
                  <wp:posOffset>-15240</wp:posOffset>
                </wp:positionV>
                <wp:extent cx="2999740" cy="2542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542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154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 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24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254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9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6.2pt;height:200.2pt;mso-wrap-distance-left:9.05pt;mso-wrap-distance-right:9.05pt;mso-wrap-distance-top:0pt;mso-wrap-distance-bottom:0pt;margin-top:-1.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 xml:space="preserve">154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 C</w:t>
                      </w:r>
                      <w:r>
                        <w:rPr>
                          <w:rFonts w:cs="Georgia" w:ascii="Georgia" w:hAnsi="Georgia"/>
                        </w:rPr>
                        <w:t xml:space="preserve">   246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 xml:space="preserve">254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987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050</wp:posOffset>
                </wp:positionH>
                <wp:positionV relativeFrom="paragraph">
                  <wp:posOffset>26035</wp:posOffset>
                </wp:positionV>
                <wp:extent cx="2606675" cy="161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3.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arver Middle School h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1376  students. Washingt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iddle School has 1530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more students do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ashington Middle School hav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an Carver Middle Scho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25pt;height:127pt;mso-wrap-distance-left:9.05pt;mso-wrap-distance-right:9.05pt;mso-wrap-distance-top:0pt;mso-wrap-distance-bottom:0pt;margin-top:2.05pt;mso-position-vertical-relative:text;margin-left:2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3.  </w:t>
                      </w:r>
                      <w:r>
                        <w:rPr>
                          <w:rFonts w:cs="Georgia" w:ascii="Georgia" w:hAnsi="Georgia"/>
                        </w:rPr>
                        <w:t xml:space="preserve">Carver Middle School ha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1376  students. Washingto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Middle School has 1530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student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How many more students do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ashington Middle School hav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than Carver Middle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172200" cy="29718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971800"/>
                          <a:chOff x="0" y="0"/>
                          <a:chExt cx="6172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$24.27                 $14.13                $15.87            $15.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  A                         B                        C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60200"/>
                            <a:ext cx="562356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John had $80.00 to spend on sports equipment.  He bought two basketballs, a baseball bat and a baseball that cost $64.87 including ta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How much money should John have lef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486pt;height:234pt" coordorigin="-720,-720" coordsize="9720,4680">
                <v:shape id="shape_0" fillcolor="white" stroked="t" o:allowincell="f" style="position:absolute;left:-720;top:-720;width:97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$24.27                 $14.13                $15.87            $15.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  A                         B                        C   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288;top:-468;width:8855;height:3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John had $80.00 to spend on sports equipment.  He bought two basketballs, a baseball bat and a baseball that cost $64.87 including ta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br/>
                          <w:br/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How much money should John have left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79070</wp:posOffset>
                </wp:positionV>
                <wp:extent cx="3040380" cy="2628900"/>
                <wp:effectExtent l="14605" t="14605" r="14605" b="26003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2629080"/>
                          <a:chOff x="0" y="0"/>
                          <a:chExt cx="304056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056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1,104            116          754           5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             B             C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7432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The students at Bax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lementary School collec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8640 pennies in  October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7536 pennies in Novemb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many m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ennies did the stud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llect in October th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ovember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id Ashley spend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4.1pt;width:239.4pt;height:207pt" coordorigin="-900,282" coordsize="4788,4140">
                <v:shape id="shape_0" fillcolor="white" stroked="t" o:allowincell="f" style="position:absolute;left:-900;top:282;width:4787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1,104            116          754           5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             B             C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720;top:461;width:4319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The students at Bax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lementary School collect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8640 pennies in  October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7536 pennies in Novemb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many m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ennies did the stud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llect in October th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ovember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id Ashley spend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2743200" cy="27432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Nancy  traveled a dista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f 5576 miles in 2005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amara travel a distanc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6790 miles in 2005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much greater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istance Tamara traveled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2005 than the dista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ancy traveled in 2005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1pt;width:216pt;height:216pt" coordorigin="4500,102" coordsize="4320,4320">
                <v:shape id="shape_0" fillcolor="white" stroked="t" o:allowincell="f" style="position:absolute;left:4500;top:102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681;top:282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Nancy  traveled a dista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f 5576 miles in 2005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amara travel a distanc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6790 miles in 2005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much greater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istance Tamara traveled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2005 than the dista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ancy traveled in 2005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2743200" cy="2746375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6440"/>
                          <a:chOff x="0" y="0"/>
                          <a:chExt cx="2743200" cy="274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84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Mike earned money mo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awns.  He earned $205.56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y and $306.58 in Ju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n all, how much money d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ike earn in the two month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.15pt;width:216pt;height:216.25pt" coordorigin="4320,183" coordsize="4320,4325">
                <v:shape id="shape_0" fillcolor="white" stroked="t" o:allowincell="f" style="position:absolute;left:4320;top:183;width:4319;height:4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500;top:36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Mike earned money mo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awns.  He earned $205.56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y and $306.58 in June.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n all, how much money d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ike earn in the two months?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35560</wp:posOffset>
                </wp:positionV>
                <wp:extent cx="2743200" cy="26289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Mark your answer in t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Ashley purchased a hat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$12.35  and a pair of glov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for $7.99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How much mone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id Ashley spend in all round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o the nearer dolla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8pt;width:216pt;height:207pt" coordorigin="-540,56" coordsize="4320,4140">
                <v:shape id="shape_0" fillcolor="white" stroked="t" o:allowincell="f" style="position:absolute;left:-540;top:56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Mark your answer in t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360;top:236;width:39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Ashley purchased a hat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$12.35  and a pair of glov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for $7.99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How much mone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id Ashley spend in all round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o the nearer dolla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715000" cy="2540635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540520"/>
                          <a:chOff x="0" y="0"/>
                          <a:chExt cx="5715000" cy="254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25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Mark your answer in the answer grid.  Eliminate answer choic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215280"/>
                            <a:ext cx="5207040" cy="172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obert bought a model airplane and a book about airpla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br/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ithout tax, what is the total cost of Robert’s purcha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450pt;height:200.05pt" coordorigin="-540,180" coordsize="9000,4001">
                <v:shape id="shape_0" fillcolor="white" stroked="t" o:allowincell="f" style="position:absolute;left:-540;top:180;width:8999;height:4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Mark your answer in the answer grid.  Eliminate answer choices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57;top:519;width:8199;height:2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0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obert bought a model airplane and a book about airpla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br/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ithout tax, what is the total cost of Robert’s purcha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9255</wp:posOffset>
                </wp:positionH>
                <wp:positionV relativeFrom="paragraph">
                  <wp:posOffset>167640</wp:posOffset>
                </wp:positionV>
                <wp:extent cx="4466590" cy="4009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13.2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314.9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158750</wp:posOffset>
                </wp:positionV>
                <wp:extent cx="580390" cy="5803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$5.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2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$5.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4pt" to="107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5803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$17.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$17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5829300" cy="3886200"/>
                <wp:effectExtent l="14605" t="14605" r="14605" b="10661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886200"/>
                          <a:chOff x="0" y="0"/>
                          <a:chExt cx="58294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is problem requires you to show your work and/or explain your reasoning.  You may use drawings, words, and/or numbers in your answer.  Your answer should be written so that another person could read it and understand your reasoning.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/or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in the space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028880"/>
                            <a:ext cx="53931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    Patrick and John are planning a vacation from their hom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in Mobile to Miami  and New York.   The distance from Mobi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to Miami is 721 and from Mobile to New York is  1215 .  I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1297  miles from New York to Miami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.  If Patrick  and John go from their home in Mobile to New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York, then go on to Miami, and from Miami return home, how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ny miles  would they g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.   If Patrick  and John plan a shorter vacation going from the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home in Mobile to New York, then return home, how m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fewer miles would they g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1pt;width:459pt;height:306pt" coordorigin="-540,-2" coordsize="9180,6120">
                <v:shape id="shape_0" fillcolor="white" stroked="t" o:allowincell="f" style="position:absolute;left:-540;top:-2;width:917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is problem requires you to show your work and/or explain your reasoning.  You may use drawings, words, and/or numbers in your answer.  Your answer should be written so that another person could read it and understand your reasoning.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/or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in the space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8;top:1618;width:8492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    Patrick and John are planning a vacation from their hom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in Mobile to Miami  and New York.   The distance from Mobil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to Miami is 721 and from Mobile to New York is  1215 .  It i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1297  miles from New York to Miami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.  If Patrick  and John go from their home in Mobile to New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York, then go on to Miami, and from Miami return home, how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ny miles  would they g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.   If Patrick  and John plan a shorter vacation going from the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home in Mobile to New York, then return home, how ma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fewer miles would they g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714365" cy="5105400"/>
                <wp:effectExtent l="14605" t="14605" r="14605" b="2163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105520"/>
                          <a:chOff x="0" y="0"/>
                          <a:chExt cx="5714280" cy="510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4280" cy="510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This problem requires you to show your work and/or explain your reasoning.  You may use drawings, words, and/or numbers in your answer.  Your answer should be written so that another person could read it and understand your reasoning.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>Shouldn’t question (b) build on question (a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how all your work and/or explain your reason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or each pa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the space provided in the answer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029960"/>
                            <a:ext cx="4664880" cy="32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career points scored by several basketball players in the NBA are listed in the chart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Points of NBA Play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BA   Player</w:t>
                                <w:t>Points</w:t>
                                <w:t>Allen Iverson</w:t>
                                <w:t xml:space="preserve"> 867</w:t>
                                <w:t>Kobe Bryant</w:t>
                                <w:t xml:space="preserve"> 885</w:t>
                                <w:t>Chris Webber</w:t>
                                <w:t xml:space="preserve">                 1628</w:t>
                                <w:t>LeBron James</w:t>
                                <w:t xml:space="preserve">                 1776</w:t>
                                <w:t>Antoine Walker</w:t>
                                <w:t>6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a.    What is the difference between the total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scored by Kobe Bryant and Chris Webb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How many more points would All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verson need to score in order to equal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number of points scored by Kobe Brya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8pt;width:449.95pt;height:402pt" coordorigin="-180,96" coordsize="8999,8040">
                <v:shape id="shape_0" fillcolor="white" stroked="t" o:allowincell="f" style="position:absolute;left:-180;top:96;width:8998;height:8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This problem requires you to show your work and/or explain your reasoning.  You may use drawings, words, and/or numbers in your answer.  Your answer should be written so that another person could read it and understand your reasoning.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>Shouldn’t question (b) build on question (a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how all your work and/or explain your reason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or each pa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the space provided in the answer documen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72;top:1718;width:7345;height:5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career points scored by several basketball players in the NBA are listed in the chart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Points of NBA Player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BA   Player</w:t>
                          <w:t>Points</w:t>
                          <w:t>Allen Iverson</w:t>
                          <w:t xml:space="preserve"> 867</w:t>
                          <w:t>Kobe Bryant</w:t>
                          <w:t xml:space="preserve"> 885</w:t>
                          <w:t>Chris Webber</w:t>
                          <w:t xml:space="preserve">                 1628</w:t>
                          <w:t>LeBron James</w:t>
                          <w:t xml:space="preserve">                 1776</w:t>
                          <w:t>Antoine Walker</w:t>
                          <w:t>6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a.    What is the difference between the total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scored by Kobe Bryant and Chris Webb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How many more points would Allen </w:t>
                        </w:r>
                      </w:p>
                      <w:p>
                        <w:pPr>
                          <w:overflowPunct w:val="false"/>
                          <w:bidi w:val="0"/>
                          <w:ind w:left="10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verson need to score in order to equal the </w:t>
                        </w:r>
                      </w:p>
                      <w:p>
                        <w:pPr>
                          <w:overflowPunct w:val="false"/>
                          <w:bidi w:val="0"/>
                          <w:ind w:left="10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number of points scored by Kobe Brya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92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 Key for Content Standard 6</w:t>
      </w:r>
    </w:p>
    <w:p>
      <w:pPr>
        <w:pStyle w:val="Normal"/>
        <w:tabs>
          <w:tab w:val="clear" w:pos="720"/>
          <w:tab w:val="left" w:pos="3392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Gridded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$20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2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$23.5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$512.14</w:t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.   3233 miles</w:t>
      </w:r>
    </w:p>
    <w:p>
      <w:pPr>
        <w:pStyle w:val="Normal"/>
        <w:tabs>
          <w:tab w:val="clear" w:pos="720"/>
          <w:tab w:val="left" w:pos="3392" w:leader="none"/>
        </w:tabs>
        <w:ind w:left="108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.    803 fewer mi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.    743 points</w:t>
      </w:r>
    </w:p>
    <w:p>
      <w:pPr>
        <w:pStyle w:val="Normal"/>
        <w:tabs>
          <w:tab w:val="clear" w:pos="720"/>
          <w:tab w:val="left" w:pos="3392" w:leader="none"/>
        </w:tabs>
        <w:ind w:left="108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.     18 points</w:t>
      </w:r>
    </w:p>
    <w:p>
      <w:pPr>
        <w:pStyle w:val="Normal"/>
        <w:tabs>
          <w:tab w:val="clear" w:pos="720"/>
          <w:tab w:val="left" w:pos="339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39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29:00Z</dcterms:created>
  <dc:creator>CCBOE</dc:creator>
  <dc:description/>
  <cp:keywords/>
  <dc:language>en-US</dc:language>
  <cp:lastModifiedBy>alanders</cp:lastModifiedBy>
  <cp:lastPrinted>2006-04-13T10:30:00Z</cp:lastPrinted>
  <dcterms:modified xsi:type="dcterms:W3CDTF">2008-05-05T21:33:00Z</dcterms:modified>
  <cp:revision>4</cp:revision>
  <dc:subject/>
  <dc:title>MATH Template for End of the Month Items </dc:title>
</cp:coreProperties>
</file>